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MACRO DI WORD MODIFICATE PER TASTIERA ITALIAN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Carattere Greek: </w:t>
        <w:tab/>
        <w:t>ALT+G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Carattere Times: </w:t>
        <w:tab/>
        <w:t>ALT+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ccenti e spiriti vengono posti sulle vocali, con le seguenti combinazion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rFonts w:ascii="Greek" w:hAnsi="Greek" w:cs="Greek"/>
          <w:sz w:val="24"/>
        </w:rPr>
      </w:pPr>
      <w:r>
        <w:rPr>
          <w:sz w:val="24"/>
        </w:rPr>
        <w:t>Accento grave:</w:t>
        <w:tab/>
        <w:tab/>
        <w:t>ALT+\</w:t>
        <w:tab/>
        <w:tab/>
        <w:tab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Accento acuto: </w:t>
        <w:tab/>
        <w:tab/>
        <w:t>ALT+/</w:t>
        <w:tab/>
        <w:tab/>
        <w:tab/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ccento circonflesso:</w:t>
        <w:tab/>
        <w:t>ALT+^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Spirito dolce: </w:t>
        <w:tab/>
        <w:tab/>
        <w:t>ALT+)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Spirito aspro:</w:t>
        <w:tab/>
        <w:tab/>
        <w:t>ALT+(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>Apostrofo:</w:t>
        <w:tab/>
        <w:tab/>
        <w:t>ALT+’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>Dieresi:</w:t>
        <w:tab/>
        <w:tab/>
        <w:tab/>
        <w:t>ALT+”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Sottopunto:</w:t>
        <w:tab/>
        <w:tab/>
        <w:t>ALT+p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Iota sottoscritto:</w:t>
        <w:tab/>
        <w:t>ALT+i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Sigma lunato:</w:t>
        <w:tab/>
        <w:tab/>
        <w:t xml:space="preserve">ALT+c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* </w:t>
      </w:r>
      <w:r>
        <w:rPr>
          <w:b/>
          <w:sz w:val="24"/>
        </w:rPr>
        <w:t>n.b.</w:t>
      </w:r>
      <w:r>
        <w:rPr>
          <w:sz w:val="24"/>
        </w:rPr>
        <w:t xml:space="preserve"> accenti, spiriti, iota sott. si possono combinare digitando indifferentemente prima l’uno o l’altro in sequen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lteriori macro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Conversione Sgreek &gt; Greek:</w:t>
        <w:tab/>
        <w:t>CTRL+ALT+S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Aggiustamento spaziatura (quando per la presenza del sottopunto o di altri segni diacritici la spaziatura non è corretta): ALT+S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struzioni standar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sz w:val="24"/>
        </w:rPr>
        <w:t>Rinominare il file GMACRO.DOT (con il tasto destro del mouse scegli o dal menu FILE di RISORSE DEL COMPUTER) e chiamarlo NORMAL.DO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 xml:space="preserve">Copiare questo nuovo NORMAL.DOT nella directory dove si trova quello originale: normalmente si tratta di C:\PROGRAMMI\MICROSOFT OFFICE\MODELLI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struzioni per chi vuole conservare il normal.dot originario:</w:t>
      </w:r>
    </w:p>
    <w:p>
      <w:pPr>
        <w:pStyle w:val="Normal"/>
        <w:spacing w:lineRule="exact" w:line="240"/>
        <w:ind w:left="567" w:hanging="0"/>
        <w:jc w:val="both"/>
        <w:rPr/>
      </w:pPr>
      <w:r>
        <w:rPr>
          <w:b/>
        </w:rPr>
        <w:t>Per caricare le macro</w:t>
      </w:r>
      <w:r>
        <w:rPr/>
        <w:t xml:space="preserve">: aprire il menu STRUMENTI di WORD, il sottomenu MACRO, e la voce MACRO (che può essere attivata anche semplicemente con ALT + F8). Dalla finestra che ne risulta, cliccare il bottone LIBRERIA, quindi il pulsante di destra CHIUDI FILE e poi subito sullo stesso pulsante APRI FILE. Dalla finestra che ne risulta, selezionare (dalla finestra CERCA IN) l’unità A: e cliccare sulla cartella GMACRO. Verrà evidenziato il file GMACRO.DOT: cliccare su APRI. Dalla finestra che ne risulta, nella finestra di sinistra MACRO DISPONIBILI IN selezionare NORMAL.DOT (se </w:t>
      </w:r>
      <w:r>
        <w:rPr>
          <w:i/>
        </w:rPr>
        <w:t>nella finestra grande di sinistra</w:t>
      </w:r>
      <w:r>
        <w:rPr/>
        <w:t xml:space="preserve"> compare </w:t>
      </w:r>
      <w:r>
        <w:rPr>
          <w:i/>
        </w:rPr>
        <w:t>a questo punto</w:t>
      </w:r>
      <w:r>
        <w:rPr/>
        <w:t xml:space="preserve"> la macro NEWMACROS occorre selezionarla e rimuoverla): selezionare adesso tutte le macro presenti nella </w:t>
      </w:r>
      <w:r>
        <w:rPr>
          <w:i/>
        </w:rPr>
        <w:t>finestra grande di destra</w:t>
      </w:r>
      <w:r>
        <w:rPr/>
        <w:t xml:space="preserve"> e copiarle nella </w:t>
      </w:r>
      <w:r>
        <w:rPr>
          <w:i/>
        </w:rPr>
        <w:t>finestra grande di sinistra</w:t>
      </w:r>
      <w:r>
        <w:rPr/>
        <w:t xml:space="preserve"> con il pulsante &lt;&lt;COPIA. </w:t>
      </w:r>
    </w:p>
    <w:p>
      <w:pPr>
        <w:pStyle w:val="Normal"/>
        <w:spacing w:lineRule="exact" w:line="240"/>
        <w:ind w:left="567" w:hanging="0"/>
        <w:jc w:val="both"/>
        <w:rPr/>
      </w:pPr>
      <w:r>
        <w:rPr>
          <w:b/>
        </w:rPr>
        <w:t>A questo punto le macro sono caricate, ma occorre ancora assegnarle alla tastiera</w:t>
      </w:r>
      <w:r>
        <w:rPr/>
        <w:t xml:space="preserve">: aprire il menu STRUMENTI e selezionare PERSONALIZZA. Dalla finestra che ne risulta cliccare il pulsante TASTIERA. Dalla finestra che ne risulta, nella finestra CATEGORIE (in alto a sinistra) selezionare la voce MACRO (scorrendo con la barra di scorrimento). A questo punto occorre selezionare, una alla volta, le macro che compaiono nella finestra e digitare, nella finestra NUOVA COMBINAZIONE, la sequenza di tasti che compare nella finestra grigia DESCRIZIONE in basso a sinistra (per esempio: selezionando la macro GreekAcute.MAIN, la finestra grigia vi darà la combinazione ALT+/: dovete ripeterla nella finestra </w:t>
      </w:r>
      <w:r>
        <w:rPr>
          <w:caps/>
        </w:rPr>
        <w:t>nuova combinazione</w:t>
      </w:r>
      <w:r>
        <w:rPr/>
        <w:t xml:space="preserve"> premendo il tasto ALT e il tasto /, e così via per tutte le macro): adesso la nuova combinazione verrà visualizzata nella finestrella centrale COMBINAZIONI CORRENTI. Quando avrete fatto questa operazione per tutte le macro, cliccate sul pulsante CHIUDI: le macro sono già attive e potete cominciare a usarle.</w: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5:29:00Z</dcterms:created>
  <dc:creator>Francesco Citti</dc:creator>
  <dc:description/>
  <dc:language>en-US</dc:language>
  <cp:lastModifiedBy>Dipartimento di Filologia Classica e Medioevale</cp:lastModifiedBy>
  <cp:lastPrinted>1999-05-14T11:36:00Z</cp:lastPrinted>
  <dcterms:modified xsi:type="dcterms:W3CDTF">1999-06-08T15:25:00Z</dcterms:modified>
  <cp:revision>10</cp:revision>
  <dc:subject/>
  <dc:title>MACRO DI WORD MODIFICATE PER TASTIERA ITALIANA:</dc:title>
</cp:coreProperties>
</file>